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5 Lesson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课时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读一读，辨一辨。划线部分发音相同的画“ √”，不同的画“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×”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894455" cy="6559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6456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情景交际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当你想问小明晴天穿什么的时候，你应该怎样问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 do you wear in sunny days?  B. What do you wear on sunny day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当你想问小明今天穿什么的时候，你应该怎样问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 do you wear?  B. What do you wear today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北京是雪天，应说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t ’s a snowy day in Beijing.  B. It ’s a snowy day in Harbin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冬天的时候穿什么，应说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 do you wear in summer?  B. What do you wear in winter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它是什么颜色的，应说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 colour is it?  B. What colour it i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6 ××√√×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1)-(5) CDEA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5 BBABA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32:00Z</dcterms:created>
  <dc:creator>Administrator</dc:creator>
  <dc:description/>
  <dc:language>en-US</dc:language>
  <cp:lastModifiedBy>所儿</cp:lastModifiedBy>
  <dcterms:modified xsi:type="dcterms:W3CDTF">2023-04-28T06:1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2C138E5DC4FE3A513D3C3F0E2894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